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46  2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августа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1264920</wp:posOffset>
                      </wp:positionV>
                      <wp:extent cx="1799590" cy="555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875">
                                    <a:moveTo>
                                      <a:pt x="2832" y="22"/>
                                    </a:moveTo>
                                    <a:cubicBezTo>
                                      <a:pt x="2609" y="33"/>
                                      <a:pt x="2221" y="0"/>
                                      <a:pt x="1998" y="10"/>
                                    </a:cubicBezTo>
                                    <a:cubicBezTo>
                                      <a:pt x="1652" y="34"/>
                                      <a:pt x="1010" y="65"/>
                                      <a:pt x="738" y="100"/>
                                    </a:cubicBezTo>
                                    <a:cubicBezTo>
                                      <a:pt x="466" y="135"/>
                                      <a:pt x="442" y="196"/>
                                      <a:pt x="366" y="220"/>
                                    </a:cubicBezTo>
                                    <a:cubicBezTo>
                                      <a:pt x="317" y="231"/>
                                      <a:pt x="325" y="230"/>
                                      <a:pt x="282" y="244"/>
                                    </a:cubicBezTo>
                                    <a:cubicBezTo>
                                      <a:pt x="270" y="248"/>
                                      <a:pt x="246" y="256"/>
                                      <a:pt x="246" y="256"/>
                                    </a:cubicBezTo>
                                    <a:cubicBezTo>
                                      <a:pt x="226" y="286"/>
                                      <a:pt x="240" y="270"/>
                                      <a:pt x="198" y="298"/>
                                    </a:cubicBezTo>
                                    <a:cubicBezTo>
                                      <a:pt x="192" y="302"/>
                                      <a:pt x="180" y="310"/>
                                      <a:pt x="180" y="310"/>
                                    </a:cubicBezTo>
                                    <a:cubicBezTo>
                                      <a:pt x="176" y="316"/>
                                      <a:pt x="173" y="323"/>
                                      <a:pt x="168" y="328"/>
                                    </a:cubicBezTo>
                                    <a:cubicBezTo>
                                      <a:pt x="163" y="333"/>
                                      <a:pt x="155" y="335"/>
                                      <a:pt x="150" y="340"/>
                                    </a:cubicBezTo>
                                    <a:cubicBezTo>
                                      <a:pt x="129" y="364"/>
                                      <a:pt x="118" y="390"/>
                                      <a:pt x="96" y="412"/>
                                    </a:cubicBezTo>
                                    <a:cubicBezTo>
                                      <a:pt x="85" y="446"/>
                                      <a:pt x="98" y="414"/>
                                      <a:pt x="72" y="448"/>
                                    </a:cubicBezTo>
                                    <a:cubicBezTo>
                                      <a:pt x="56" y="509"/>
                                      <a:pt x="10" y="726"/>
                                      <a:pt x="0" y="778"/>
                                    </a:cubicBezTo>
                                    <a:cubicBezTo>
                                      <a:pt x="4" y="772"/>
                                      <a:pt x="7" y="765"/>
                                      <a:pt x="12" y="760"/>
                                    </a:cubicBezTo>
                                    <a:cubicBezTo>
                                      <a:pt x="23" y="751"/>
                                      <a:pt x="48" y="736"/>
                                      <a:pt x="48" y="736"/>
                                    </a:cubicBezTo>
                                    <a:cubicBezTo>
                                      <a:pt x="80" y="738"/>
                                      <a:pt x="113" y="735"/>
                                      <a:pt x="144" y="742"/>
                                    </a:cubicBezTo>
                                    <a:cubicBezTo>
                                      <a:pt x="166" y="747"/>
                                      <a:pt x="182" y="767"/>
                                      <a:pt x="204" y="772"/>
                                    </a:cubicBezTo>
                                    <a:cubicBezTo>
                                      <a:pt x="241" y="796"/>
                                      <a:pt x="265" y="827"/>
                                      <a:pt x="306" y="844"/>
                                    </a:cubicBezTo>
                                    <a:cubicBezTo>
                                      <a:pt x="327" y="853"/>
                                      <a:pt x="386" y="855"/>
                                      <a:pt x="396" y="856"/>
                                    </a:cubicBezTo>
                                    <a:cubicBezTo>
                                      <a:pt x="444" y="872"/>
                                      <a:pt x="423" y="875"/>
                                      <a:pt x="492" y="868"/>
                                    </a:cubicBezTo>
                                    <a:cubicBezTo>
                                      <a:pt x="505" y="788"/>
                                      <a:pt x="486" y="799"/>
                                      <a:pt x="546" y="784"/>
                                    </a:cubicBezTo>
                                    <a:cubicBezTo>
                                      <a:pt x="590" y="793"/>
                                      <a:pt x="609" y="804"/>
                                      <a:pt x="648" y="814"/>
                                    </a:cubicBezTo>
                                    <a:cubicBezTo>
                                      <a:pt x="664" y="812"/>
                                      <a:pt x="681" y="814"/>
                                      <a:pt x="696" y="808"/>
                                    </a:cubicBezTo>
                                    <a:cubicBezTo>
                                      <a:pt x="704" y="805"/>
                                      <a:pt x="707" y="795"/>
                                      <a:pt x="714" y="790"/>
                                    </a:cubicBezTo>
                                    <a:cubicBezTo>
                                      <a:pt x="727" y="781"/>
                                      <a:pt x="741" y="777"/>
                                      <a:pt x="756" y="772"/>
                                    </a:cubicBezTo>
                                    <a:cubicBezTo>
                                      <a:pt x="777" y="756"/>
                                      <a:pt x="786" y="738"/>
                                      <a:pt x="810" y="730"/>
                                    </a:cubicBezTo>
                                    <a:cubicBezTo>
                                      <a:pt x="919" y="737"/>
                                      <a:pt x="909" y="720"/>
                                      <a:pt x="918" y="820"/>
                                    </a:cubicBezTo>
                                    <a:cubicBezTo>
                                      <a:pt x="974" y="818"/>
                                      <a:pt x="988" y="824"/>
                                      <a:pt x="1044" y="820"/>
                                    </a:cubicBezTo>
                                    <a:cubicBezTo>
                                      <a:pt x="1078" y="818"/>
                                      <a:pt x="1124" y="767"/>
                                      <a:pt x="1146" y="748"/>
                                    </a:cubicBezTo>
                                    <a:cubicBezTo>
                                      <a:pt x="1195" y="682"/>
                                      <a:pt x="1308" y="466"/>
                                      <a:pt x="1380" y="400"/>
                                    </a:cubicBezTo>
                                    <a:cubicBezTo>
                                      <a:pt x="1542" y="317"/>
                                      <a:pt x="1719" y="247"/>
                                      <a:pt x="1872" y="214"/>
                                    </a:cubicBezTo>
                                    <a:cubicBezTo>
                                      <a:pt x="2061" y="170"/>
                                      <a:pt x="2379" y="178"/>
                                      <a:pt x="2520" y="166"/>
                                    </a:cubicBezTo>
                                    <a:cubicBezTo>
                                      <a:pt x="2611" y="173"/>
                                      <a:pt x="2622" y="148"/>
                                      <a:pt x="2718" y="142"/>
                                    </a:cubicBezTo>
                                    <a:cubicBezTo>
                                      <a:pt x="2758" y="129"/>
                                      <a:pt x="2780" y="104"/>
                                      <a:pt x="2814" y="82"/>
                                    </a:cubicBezTo>
                                    <a:cubicBezTo>
                                      <a:pt x="2834" y="52"/>
                                      <a:pt x="2825" y="71"/>
                                      <a:pt x="2832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875" path="m2832,22c2609,33,2221,0,1998,10c1652,34,1010,65,738,100c466,135,442,196,366,220c317,231,325,230,282,244c270,248,246,256,246,256c226,286,240,270,198,298c192,302,180,310,180,310c176,316,173,323,168,328c163,333,155,335,150,340c129,364,118,390,96,412c85,446,98,414,72,448c56,509,10,726,0,778c4,772,7,765,12,760c23,751,48,736,48,736c80,738,113,735,144,742c166,747,182,767,204,772c241,796,265,827,306,844c327,853,386,855,396,856c444,872,423,875,492,868c505,788,486,799,546,784c590,793,609,804,648,814c664,812,681,814,696,808c704,805,707,795,714,790c727,781,741,777,756,772c777,756,786,738,810,730c919,737,909,720,918,820c974,818,988,824,1044,820c1078,818,1124,767,1146,748c1195,682,1308,466,1380,400c1542,317,1719,247,1872,214c2061,170,2379,178,2520,166c2611,173,2622,148,2718,142c2758,129,2780,104,2814,82c2834,52,2825,71,2832,22xe" stroked="f" o:allowincell="t" style="position:absolute;margin-left:139.45pt;margin-top:99.6pt;width:141.65pt;height:43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790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1370330</wp:posOffset>
                      </wp:positionV>
                      <wp:extent cx="1022350" cy="81089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0" h="1277">
                                    <a:moveTo>
                                      <a:pt x="1584" y="258"/>
                                    </a:moveTo>
                                    <a:cubicBezTo>
                                      <a:pt x="1537" y="274"/>
                                      <a:pt x="1610" y="293"/>
                                      <a:pt x="1506" y="306"/>
                                    </a:cubicBezTo>
                                    <a:cubicBezTo>
                                      <a:pt x="1457" y="312"/>
                                      <a:pt x="1397" y="326"/>
                                      <a:pt x="1350" y="342"/>
                                    </a:cubicBezTo>
                                    <a:cubicBezTo>
                                      <a:pt x="1309" y="356"/>
                                      <a:pt x="1256" y="353"/>
                                      <a:pt x="1218" y="366"/>
                                    </a:cubicBezTo>
                                    <a:cubicBezTo>
                                      <a:pt x="1176" y="408"/>
                                      <a:pt x="1197" y="394"/>
                                      <a:pt x="1158" y="414"/>
                                    </a:cubicBezTo>
                                    <a:cubicBezTo>
                                      <a:pt x="1144" y="436"/>
                                      <a:pt x="1131" y="436"/>
                                      <a:pt x="1110" y="450"/>
                                    </a:cubicBezTo>
                                    <a:cubicBezTo>
                                      <a:pt x="1077" y="499"/>
                                      <a:pt x="1120" y="443"/>
                                      <a:pt x="1080" y="474"/>
                                    </a:cubicBezTo>
                                    <a:cubicBezTo>
                                      <a:pt x="1048" y="499"/>
                                      <a:pt x="1009" y="558"/>
                                      <a:pt x="972" y="570"/>
                                    </a:cubicBezTo>
                                    <a:cubicBezTo>
                                      <a:pt x="964" y="594"/>
                                      <a:pt x="957" y="604"/>
                                      <a:pt x="936" y="618"/>
                                    </a:cubicBezTo>
                                    <a:cubicBezTo>
                                      <a:pt x="915" y="650"/>
                                      <a:pt x="897" y="681"/>
                                      <a:pt x="870" y="708"/>
                                    </a:cubicBezTo>
                                    <a:cubicBezTo>
                                      <a:pt x="864" y="731"/>
                                      <a:pt x="853" y="746"/>
                                      <a:pt x="846" y="768"/>
                                    </a:cubicBezTo>
                                    <a:cubicBezTo>
                                      <a:pt x="844" y="840"/>
                                      <a:pt x="844" y="912"/>
                                      <a:pt x="840" y="984"/>
                                    </a:cubicBezTo>
                                    <a:cubicBezTo>
                                      <a:pt x="840" y="987"/>
                                      <a:pt x="833" y="1025"/>
                                      <a:pt x="828" y="1032"/>
                                    </a:cubicBezTo>
                                    <a:cubicBezTo>
                                      <a:pt x="814" y="1053"/>
                                      <a:pt x="800" y="1061"/>
                                      <a:pt x="792" y="1086"/>
                                    </a:cubicBezTo>
                                    <a:cubicBezTo>
                                      <a:pt x="786" y="1154"/>
                                      <a:pt x="804" y="1184"/>
                                      <a:pt x="726" y="1158"/>
                                    </a:cubicBezTo>
                                    <a:cubicBezTo>
                                      <a:pt x="712" y="1137"/>
                                      <a:pt x="688" y="1127"/>
                                      <a:pt x="678" y="1104"/>
                                    </a:cubicBezTo>
                                    <a:cubicBezTo>
                                      <a:pt x="664" y="1073"/>
                                      <a:pt x="670" y="1055"/>
                                      <a:pt x="636" y="1044"/>
                                    </a:cubicBezTo>
                                    <a:cubicBezTo>
                                      <a:pt x="577" y="1049"/>
                                      <a:pt x="580" y="1035"/>
                                      <a:pt x="552" y="1068"/>
                                    </a:cubicBezTo>
                                    <a:cubicBezTo>
                                      <a:pt x="547" y="1074"/>
                                      <a:pt x="546" y="1081"/>
                                      <a:pt x="540" y="1086"/>
                                    </a:cubicBezTo>
                                    <a:cubicBezTo>
                                      <a:pt x="530" y="1094"/>
                                      <a:pt x="516" y="1099"/>
                                      <a:pt x="504" y="1104"/>
                                    </a:cubicBezTo>
                                    <a:cubicBezTo>
                                      <a:pt x="492" y="1109"/>
                                      <a:pt x="468" y="1116"/>
                                      <a:pt x="468" y="1116"/>
                                    </a:cubicBezTo>
                                    <a:cubicBezTo>
                                      <a:pt x="450" y="1114"/>
                                      <a:pt x="431" y="1116"/>
                                      <a:pt x="414" y="1110"/>
                                    </a:cubicBezTo>
                                    <a:cubicBezTo>
                                      <a:pt x="399" y="1105"/>
                                      <a:pt x="392" y="1087"/>
                                      <a:pt x="378" y="1080"/>
                                    </a:cubicBezTo>
                                    <a:cubicBezTo>
                                      <a:pt x="347" y="1064"/>
                                      <a:pt x="343" y="1067"/>
                                      <a:pt x="306" y="1062"/>
                                    </a:cubicBezTo>
                                    <a:cubicBezTo>
                                      <a:pt x="292" y="1064"/>
                                      <a:pt x="277" y="1063"/>
                                      <a:pt x="264" y="1068"/>
                                    </a:cubicBezTo>
                                    <a:cubicBezTo>
                                      <a:pt x="239" y="1078"/>
                                      <a:pt x="228" y="1138"/>
                                      <a:pt x="210" y="1158"/>
                                    </a:cubicBezTo>
                                    <a:cubicBezTo>
                                      <a:pt x="183" y="1189"/>
                                      <a:pt x="155" y="1213"/>
                                      <a:pt x="126" y="1242"/>
                                    </a:cubicBezTo>
                                    <a:cubicBezTo>
                                      <a:pt x="115" y="1274"/>
                                      <a:pt x="93" y="1267"/>
                                      <a:pt x="60" y="1272"/>
                                    </a:cubicBezTo>
                                    <a:cubicBezTo>
                                      <a:pt x="48" y="1270"/>
                                      <a:pt x="30" y="1277"/>
                                      <a:pt x="24" y="1266"/>
                                    </a:cubicBezTo>
                                    <a:cubicBezTo>
                                      <a:pt x="21" y="1260"/>
                                      <a:pt x="33" y="1201"/>
                                      <a:pt x="36" y="1188"/>
                                    </a:cubicBezTo>
                                    <a:cubicBezTo>
                                      <a:pt x="31" y="1091"/>
                                      <a:pt x="50" y="1088"/>
                                      <a:pt x="0" y="1038"/>
                                    </a:cubicBezTo>
                                    <a:cubicBezTo>
                                      <a:pt x="4" y="977"/>
                                      <a:pt x="7" y="916"/>
                                      <a:pt x="42" y="864"/>
                                    </a:cubicBezTo>
                                    <a:cubicBezTo>
                                      <a:pt x="52" y="823"/>
                                      <a:pt x="71" y="799"/>
                                      <a:pt x="90" y="762"/>
                                    </a:cubicBezTo>
                                    <a:cubicBezTo>
                                      <a:pt x="100" y="741"/>
                                      <a:pt x="107" y="721"/>
                                      <a:pt x="120" y="702"/>
                                    </a:cubicBezTo>
                                    <a:cubicBezTo>
                                      <a:pt x="118" y="686"/>
                                      <a:pt x="39" y="592"/>
                                      <a:pt x="36" y="576"/>
                                    </a:cubicBezTo>
                                    <a:cubicBezTo>
                                      <a:pt x="143" y="453"/>
                                      <a:pt x="135" y="366"/>
                                      <a:pt x="258" y="246"/>
                                    </a:cubicBezTo>
                                    <a:cubicBezTo>
                                      <a:pt x="287" y="227"/>
                                      <a:pt x="675" y="78"/>
                                      <a:pt x="708" y="72"/>
                                    </a:cubicBezTo>
                                    <a:cubicBezTo>
                                      <a:pt x="929" y="31"/>
                                      <a:pt x="1442" y="6"/>
                                      <a:pt x="1584" y="0"/>
                                    </a:cubicBezTo>
                                    <a:cubicBezTo>
                                      <a:pt x="1576" y="12"/>
                                      <a:pt x="1568" y="24"/>
                                      <a:pt x="1560" y="36"/>
                                    </a:cubicBezTo>
                                    <a:cubicBezTo>
                                      <a:pt x="1545" y="58"/>
                                      <a:pt x="1563" y="92"/>
                                      <a:pt x="1548" y="114"/>
                                    </a:cubicBezTo>
                                    <a:cubicBezTo>
                                      <a:pt x="1543" y="121"/>
                                      <a:pt x="1535" y="125"/>
                                      <a:pt x="1530" y="132"/>
                                    </a:cubicBezTo>
                                    <a:cubicBezTo>
                                      <a:pt x="1521" y="143"/>
                                      <a:pt x="1506" y="168"/>
                                      <a:pt x="1506" y="168"/>
                                    </a:cubicBezTo>
                                    <a:cubicBezTo>
                                      <a:pt x="1517" y="201"/>
                                      <a:pt x="1520" y="215"/>
                                      <a:pt x="1548" y="234"/>
                                    </a:cubicBezTo>
                                    <a:cubicBezTo>
                                      <a:pt x="1565" y="259"/>
                                      <a:pt x="1553" y="250"/>
                                      <a:pt x="1584" y="2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0,1277" path="m1584,258c1537,274,1610,293,1506,306c1457,312,1397,326,1350,342c1309,356,1256,353,1218,366c1176,408,1197,394,1158,414c1144,436,1131,436,1110,450c1077,499,1120,443,1080,474c1048,499,1009,558,972,570c964,594,957,604,936,618c915,650,897,681,870,708c864,731,853,746,846,768c844,840,844,912,840,984c840,987,833,1025,828,1032c814,1053,800,1061,792,1086c786,1154,804,1184,726,1158c712,1137,688,1127,678,1104c664,1073,670,1055,636,1044c577,1049,580,1035,552,1068c547,1074,546,1081,540,1086c530,1094,516,1099,504,1104c492,1109,468,1116,468,1116c450,1114,431,1116,414,1110c399,1105,392,1087,378,1080c347,1064,343,1067,306,1062c292,1064,277,1063,264,1068c239,1078,228,1138,210,1158c183,1189,155,1213,126,1242c115,1274,93,1267,60,1272c48,1270,30,1277,24,1266c21,1260,33,1201,36,1188c31,1091,50,1088,0,1038c4,977,7,916,42,864c52,823,71,799,90,762c100,741,107,721,120,702c118,686,39,592,36,576c143,453,135,366,258,246c287,227,675,78,708,72c929,31,1442,6,1584,0c1576,12,1568,24,1560,36c1545,58,1563,92,1548,114c1543,121,1535,125,1530,132c1521,143,1506,168,1506,168c1517,201,1520,215,1548,234c1565,259,1553,250,1584,258xe" stroked="f" o:allowincell="t" style="position:absolute;margin-left:193.45pt;margin-top:107.9pt;width:80.45pt;height:6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0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544320</wp:posOffset>
                      </wp:positionV>
                      <wp:extent cx="777875" cy="527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960" cy="52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5" h="830">
                                    <a:moveTo>
                                      <a:pt x="516" y="59"/>
                                    </a:moveTo>
                                    <a:cubicBezTo>
                                      <a:pt x="535" y="65"/>
                                      <a:pt x="819" y="0"/>
                                      <a:pt x="838" y="5"/>
                                    </a:cubicBezTo>
                                    <a:cubicBezTo>
                                      <a:pt x="846" y="13"/>
                                      <a:pt x="852" y="24"/>
                                      <a:pt x="862" y="29"/>
                                    </a:cubicBezTo>
                                    <a:cubicBezTo>
                                      <a:pt x="877" y="37"/>
                                      <a:pt x="910" y="45"/>
                                      <a:pt x="910" y="45"/>
                                    </a:cubicBezTo>
                                    <a:cubicBezTo>
                                      <a:pt x="915" y="53"/>
                                      <a:pt x="919" y="62"/>
                                      <a:pt x="926" y="69"/>
                                    </a:cubicBezTo>
                                    <a:cubicBezTo>
                                      <a:pt x="933" y="76"/>
                                      <a:pt x="944" y="78"/>
                                      <a:pt x="950" y="85"/>
                                    </a:cubicBezTo>
                                    <a:cubicBezTo>
                                      <a:pt x="958" y="94"/>
                                      <a:pt x="956" y="110"/>
                                      <a:pt x="966" y="117"/>
                                    </a:cubicBezTo>
                                    <a:cubicBezTo>
                                      <a:pt x="973" y="122"/>
                                      <a:pt x="1031" y="138"/>
                                      <a:pt x="1046" y="141"/>
                                    </a:cubicBezTo>
                                    <a:cubicBezTo>
                                      <a:pt x="1078" y="147"/>
                                      <a:pt x="1142" y="157"/>
                                      <a:pt x="1142" y="157"/>
                                    </a:cubicBezTo>
                                    <a:cubicBezTo>
                                      <a:pt x="1158" y="168"/>
                                      <a:pt x="1174" y="178"/>
                                      <a:pt x="1190" y="189"/>
                                    </a:cubicBezTo>
                                    <a:cubicBezTo>
                                      <a:pt x="1198" y="194"/>
                                      <a:pt x="1214" y="205"/>
                                      <a:pt x="1214" y="205"/>
                                    </a:cubicBezTo>
                                    <a:cubicBezTo>
                                      <a:pt x="1225" y="237"/>
                                      <a:pt x="1225" y="261"/>
                                      <a:pt x="1190" y="277"/>
                                    </a:cubicBezTo>
                                    <a:cubicBezTo>
                                      <a:pt x="1175" y="284"/>
                                      <a:pt x="1158" y="288"/>
                                      <a:pt x="1142" y="293"/>
                                    </a:cubicBezTo>
                                    <a:cubicBezTo>
                                      <a:pt x="1134" y="296"/>
                                      <a:pt x="1118" y="301"/>
                                      <a:pt x="1118" y="301"/>
                                    </a:cubicBezTo>
                                    <a:cubicBezTo>
                                      <a:pt x="1102" y="366"/>
                                      <a:pt x="1106" y="415"/>
                                      <a:pt x="1166" y="445"/>
                                    </a:cubicBezTo>
                                    <a:cubicBezTo>
                                      <a:pt x="1160" y="500"/>
                                      <a:pt x="1170" y="532"/>
                                      <a:pt x="1118" y="549"/>
                                    </a:cubicBezTo>
                                    <a:cubicBezTo>
                                      <a:pt x="1089" y="546"/>
                                      <a:pt x="1058" y="550"/>
                                      <a:pt x="1030" y="541"/>
                                    </a:cubicBezTo>
                                    <a:cubicBezTo>
                                      <a:pt x="1021" y="538"/>
                                      <a:pt x="1022" y="522"/>
                                      <a:pt x="1014" y="517"/>
                                    </a:cubicBezTo>
                                    <a:cubicBezTo>
                                      <a:pt x="1000" y="508"/>
                                      <a:pt x="966" y="501"/>
                                      <a:pt x="966" y="501"/>
                                    </a:cubicBezTo>
                                    <a:cubicBezTo>
                                      <a:pt x="950" y="506"/>
                                      <a:pt x="927" y="503"/>
                                      <a:pt x="918" y="517"/>
                                    </a:cubicBezTo>
                                    <a:cubicBezTo>
                                      <a:pt x="891" y="557"/>
                                      <a:pt x="878" y="579"/>
                                      <a:pt x="838" y="605"/>
                                    </a:cubicBezTo>
                                    <a:cubicBezTo>
                                      <a:pt x="688" y="596"/>
                                      <a:pt x="739" y="601"/>
                                      <a:pt x="654" y="573"/>
                                    </a:cubicBezTo>
                                    <a:cubicBezTo>
                                      <a:pt x="619" y="585"/>
                                      <a:pt x="626" y="601"/>
                                      <a:pt x="598" y="629"/>
                                    </a:cubicBezTo>
                                    <a:cubicBezTo>
                                      <a:pt x="583" y="675"/>
                                      <a:pt x="556" y="759"/>
                                      <a:pt x="518" y="797"/>
                                    </a:cubicBezTo>
                                    <a:cubicBezTo>
                                      <a:pt x="480" y="818"/>
                                      <a:pt x="391" y="830"/>
                                      <a:pt x="324" y="803"/>
                                    </a:cubicBezTo>
                                    <a:cubicBezTo>
                                      <a:pt x="282" y="787"/>
                                      <a:pt x="308" y="722"/>
                                      <a:pt x="264" y="701"/>
                                    </a:cubicBezTo>
                                    <a:cubicBezTo>
                                      <a:pt x="220" y="680"/>
                                      <a:pt x="100" y="704"/>
                                      <a:pt x="60" y="677"/>
                                    </a:cubicBezTo>
                                    <a:cubicBezTo>
                                      <a:pt x="20" y="650"/>
                                      <a:pt x="0" y="611"/>
                                      <a:pt x="24" y="539"/>
                                    </a:cubicBezTo>
                                    <a:cubicBezTo>
                                      <a:pt x="48" y="467"/>
                                      <a:pt x="166" y="306"/>
                                      <a:pt x="204" y="2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5,830" path="m516,59c535,65,819,0,838,5c846,13,852,24,862,29c877,37,910,45,910,45c915,53,919,62,926,69c933,76,944,78,950,85c958,94,956,110,966,117c973,122,1031,138,1046,141c1078,147,1142,157,1142,157c1158,168,1174,178,1190,189c1198,194,1214,205,1214,205c1225,237,1225,261,1190,277c1175,284,1158,288,1142,293c1134,296,1118,301,1118,301c1102,366,1106,415,1166,445c1160,500,1170,532,1118,549c1089,546,1058,550,1030,541c1021,538,1022,522,1014,517c1000,508,966,501,966,501c950,506,927,503,918,517c891,557,878,579,838,605c688,596,739,601,654,573c619,585,626,601,598,629c583,675,556,759,518,797c480,818,391,830,324,803c282,787,308,722,264,701c220,680,100,704,60,677c20,650,0,611,24,539c48,467,166,306,204,245e" stroked="f" o:allowincell="t" style="position:absolute;margin-left:233.35pt;margin-top:121.6pt;width:61.2pt;height:41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9375" simplePos="0" locked="0" layoutInCell="1" allowOverlap="1" relativeHeight="2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457835</wp:posOffset>
                      </wp:positionV>
                      <wp:extent cx="3053080" cy="1297305"/>
                      <wp:effectExtent l="508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316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8" h="2043">
                                    <a:moveTo>
                                      <a:pt x="1806" y="2043"/>
                                    </a:moveTo>
                                    <a:cubicBezTo>
                                      <a:pt x="1861" y="2024"/>
                                      <a:pt x="1848" y="1978"/>
                                      <a:pt x="2136" y="1929"/>
                                    </a:cubicBezTo>
                                    <a:cubicBezTo>
                                      <a:pt x="2424" y="1880"/>
                                      <a:pt x="3137" y="1829"/>
                                      <a:pt x="3534" y="1749"/>
                                    </a:cubicBezTo>
                                    <a:cubicBezTo>
                                      <a:pt x="3931" y="1669"/>
                                      <a:pt x="4324" y="1626"/>
                                      <a:pt x="4518" y="1449"/>
                                    </a:cubicBezTo>
                                    <a:cubicBezTo>
                                      <a:pt x="4712" y="1272"/>
                                      <a:pt x="4808" y="914"/>
                                      <a:pt x="4698" y="687"/>
                                    </a:cubicBezTo>
                                    <a:cubicBezTo>
                                      <a:pt x="4588" y="460"/>
                                      <a:pt x="4390" y="174"/>
                                      <a:pt x="3858" y="87"/>
                                    </a:cubicBezTo>
                                    <a:cubicBezTo>
                                      <a:pt x="3326" y="0"/>
                                      <a:pt x="2149" y="91"/>
                                      <a:pt x="1506" y="165"/>
                                    </a:cubicBezTo>
                                    <a:cubicBezTo>
                                      <a:pt x="863" y="239"/>
                                      <a:pt x="314" y="455"/>
                                      <a:pt x="0" y="53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8,2043" path="m1806,2043c1861,2024,1848,1978,2136,1929c2424,1880,3137,1829,3534,1749c3931,1669,4324,1626,4518,1449c4712,1272,4808,914,4698,687c4588,460,4390,174,3858,87c3326,0,2149,91,1506,165c863,239,314,455,0,531e" stroked="t" o:allowincell="t" style="position:absolute;margin-left:36.55pt;margin-top:36.05pt;width:240.35pt;height:10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2221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74.95pt;width:26.8pt;height:13.6pt" coordorigin="4818,3499" coordsize="536,272">
                      <v:rect id="shape_0" stroked="t" o:allowincell="t" style="position:absolute;left:4818;top:349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57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803275</wp:posOffset>
                      </wp:positionV>
                      <wp:extent cx="2790190" cy="77279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77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217">
                                    <a:moveTo>
                                      <a:pt x="1404" y="1217"/>
                                    </a:moveTo>
                                    <a:cubicBezTo>
                                      <a:pt x="1487" y="1192"/>
                                      <a:pt x="1668" y="1088"/>
                                      <a:pt x="1902" y="1067"/>
                                    </a:cubicBezTo>
                                    <a:cubicBezTo>
                                      <a:pt x="2136" y="1046"/>
                                      <a:pt x="2436" y="1119"/>
                                      <a:pt x="2808" y="1091"/>
                                    </a:cubicBezTo>
                                    <a:cubicBezTo>
                                      <a:pt x="3180" y="1063"/>
                                      <a:pt x="3883" y="1013"/>
                                      <a:pt x="4134" y="899"/>
                                    </a:cubicBezTo>
                                    <a:cubicBezTo>
                                      <a:pt x="4385" y="785"/>
                                      <a:pt x="4394" y="537"/>
                                      <a:pt x="4314" y="407"/>
                                    </a:cubicBezTo>
                                    <a:cubicBezTo>
                                      <a:pt x="4234" y="277"/>
                                      <a:pt x="3900" y="178"/>
                                      <a:pt x="3654" y="119"/>
                                    </a:cubicBezTo>
                                    <a:cubicBezTo>
                                      <a:pt x="3408" y="60"/>
                                      <a:pt x="3146" y="51"/>
                                      <a:pt x="2838" y="53"/>
                                    </a:cubicBezTo>
                                    <a:cubicBezTo>
                                      <a:pt x="2530" y="55"/>
                                      <a:pt x="2279" y="0"/>
                                      <a:pt x="1806" y="131"/>
                                    </a:cubicBezTo>
                                    <a:cubicBezTo>
                                      <a:pt x="1333" y="262"/>
                                      <a:pt x="376" y="692"/>
                                      <a:pt x="0" y="8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217" path="m1404,1217c1487,1192,1668,1088,1902,1067c2136,1046,2436,1119,2808,1091c3180,1063,3883,1013,4134,899c4385,785,4394,537,4314,407c4234,277,3900,178,3654,119c3408,60,3146,51,2838,53c2530,55,2279,0,1806,131c1333,262,376,692,0,839e" stroked="t" o:allowincell="t" style="position:absolute;margin-left:16.45pt;margin-top:63.25pt;width:219.65pt;height:60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49400</wp:posOffset>
                      </wp:positionV>
                      <wp:extent cx="1040130" cy="61341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966">
                                    <a:moveTo>
                                      <a:pt x="1638" y="0"/>
                                    </a:moveTo>
                                    <a:cubicBezTo>
                                      <a:pt x="1537" y="44"/>
                                      <a:pt x="1338" y="362"/>
                                      <a:pt x="1068" y="480"/>
                                    </a:cubicBezTo>
                                    <a:cubicBezTo>
                                      <a:pt x="795" y="641"/>
                                      <a:pt x="219" y="918"/>
                                      <a:pt x="0" y="9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966" path="m1638,0c1537,44,1338,362,1068,480c795,641,219,918,0,966e" stroked="t" o:allowincell="t" style="position:absolute;margin-left:194.35pt;margin-top:122pt;width:81.85pt;height:4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0287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на территорию области начала поступать прохладная воздушная масса со Скандинавии, и немного похолодало. Среднесуточная температура воздуха понизилась до значений 18-20ºС, но все еще была выше климатической нормы на 1-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меньшился до +21+23ºС. В ночные часы минимальные термометры показывали  +11+14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естами по южной половине области прошли дожди с количеством осадков 3-6 мм и мене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Западной Двине наблюдалось падение уровня воды на 1-3 см в сутки.    В  районе  г. Витебска сохраняется опасно низкое значение уровня для судоходства. На притоках  уровни колебались с интенсивностью 1 – 19 см. Температура воды в реках понизилась до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1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9200" cy="207645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7345362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ступлением прохладного и неустойчивого воздуха Скандинавии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, лишь утром возможен небольшой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по восточным и центральным районам небольшие кратковременные дожди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северный, северо-восточный 4-9 м/с, днем порывы до 12 м/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северный 4-9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порывы до 12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8+13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 августа- 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8</w:t>
            </w:r>
            <w:r>
              <w:rPr>
                <w:color w:val="000000"/>
                <w:sz w:val="28"/>
                <w:szCs w:val="28"/>
              </w:rPr>
              <w:t xml:space="preserve">  северный,  северо- восточн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неустойчивый 2-7 м/с.</w:t>
            </w:r>
          </w:p>
        </w:tc>
      </w:tr>
      <w:tr>
        <w:trPr>
          <w:trHeight w:val="85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4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19+2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20+25ºС 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10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2T11:10:00Z</dcterms:modified>
  <cp:revision>2</cp:revision>
  <dc:subject/>
  <dc:title> </dc:title>
</cp:coreProperties>
</file>